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194871346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883418590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519870014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634985709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526753797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050865886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384767089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431258451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406840038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694833291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527848446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220505402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