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Arbeits- und Sozialverhalte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verhalte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63"/>
        <w:gridCol w:w="6480"/>
        <w:gridCol w:w="236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wertungskriterien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tufu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istungsbereitschaf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eigt eine sehr hohe Leistungsbereitschaf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t eine hohe Leistungsbereitschaf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t eine den Erwartungen entsprechende Leistungsbereitschaf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gt mit Einschränkungen Leistungsbereitschaf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t zu wenig Leistungsbereitschaf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arb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besonders aktiv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aktiv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den Erwartungen entsprechend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Einschränkungen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zu wenig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l- und Ergebnisorientierung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besonders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den Erwartungen entsprechend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Einschränkungen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zu wenig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wesenheit und Präsenz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 in vorbildlicher Weise anwesend und präsen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besonders anwesend und präsen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den Erwartungen entsprechend anwesend und präsen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mit Einschränkungen anwesend und präsen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zu wenig anwesend und präsen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bstständig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beitet Aufgaben in vorbildlicher Weise selbstständ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beitet Aufgaben sehr selbstständ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rbeitet Aufgaben weitgehend selbständi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beitet Aufgaben mit Einschränkungen selbständ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rbeitet Aufgaben nicht selbstständi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gfal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vorbildlich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sehr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weitgehend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Einschränkungen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nicht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dauer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vorbildlich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besonders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Einschränkungen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nicht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lässlich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besonders 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überwiegend 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nicht ganz 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sehr un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amtbewertung des Arbeitsverhalten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zialverhalte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63"/>
        <w:gridCol w:w="6424"/>
        <w:gridCol w:w="236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wertungskriterien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tufu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lexionsfähig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sehr sachbezogen und kritis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sachbezogen und kritis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angemess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wenig sachbezogen und kritis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zu wenig sachbezogen und kritis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fliktfähig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st Konflikte angemessen und vorbil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st Konflikte angemessen und gu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öst Konflikte angemessen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öst Konflikte nicht immer angemessen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öst Konflikte nicht angemessen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einbarung und Einhaltung von Rege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irnes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ält Regeln und Absprachen vorbildlich ein und ist immer fai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lt Regeln und Absprachen ein und ist immer fai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lt Regeln und Absprachen in der Regel ein und ist fai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lt Regeln und Absprachen nicht immer ein und ist nicht immer fai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lt Regeln und Absprachen kaum ein und ist nicht fai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lfsbereitschaft und Achtung anderer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immer sehr hilfsbereit und achtet andere in vorbildlicher Weis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 meistens hilfsbereit und achtet andere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selten hilfsbereit und achtet andere selt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te mehr hilfsbereit sein und mehr auf andere acht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kaum hilfsbereit und achtet andere zu wen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bernahme von Verantwortung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nimmt immer Verantwortung in vorbildlicher Weis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nimmt häufig Verantwortun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nimmt Verantwortun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nimmt selten Verantwortun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nimmt kaum Verantwortun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gestaltung des Gemeinschaftsleben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vorbildlich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aktiv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selten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nie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sfähig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vorbildlich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gut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wenig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zu wenig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merkung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amtbewertung des Arbeitsverhalten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964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8:00Z</dcterms:created>
  <dc:creator> </dc:creator>
  <dc:description/>
  <cp:keywords/>
  <dc:language>en-US</dc:language>
  <cp:lastModifiedBy>Laptop.Dez4</cp:lastModifiedBy>
  <cp:lastPrinted>2010-06-15T10:18:00Z</cp:lastPrinted>
  <dcterms:modified xsi:type="dcterms:W3CDTF">2010-10-21T15:44:00Z</dcterms:modified>
  <cp:revision>5</cp:revision>
  <dc:subject/>
  <dc:title>Arbeits- und Sozialverhalten</dc:title>
</cp:coreProperties>
</file>