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327751616"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790917575"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360456317"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