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904397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6756862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206943997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4403469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